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144780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АДМИНИСТРАЦИЯ ДРУЖНЕНСКОГО СЕЛЬСКОГО ПОСЕЛЕНИЯ</w:t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БЕЛОРЕЧЕНСКОГО РАЙОНА</w:t>
      </w:r>
    </w:p>
    <w:p>
      <w:pPr>
        <w:pStyle w:val="Normal"/>
        <w:tabs>
          <w:tab w:val="clear" w:pos="720"/>
          <w:tab w:val="left" w:pos="2850" w:leader="none"/>
          <w:tab w:val="left" w:pos="532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  <w:tab w:val="left" w:pos="5320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 w:val="36"/>
          <w:szCs w:val="36"/>
          <w:lang w:val="ru-RU" w:eastAsia="ru-RU"/>
        </w:rPr>
      </w:pPr>
      <w:r>
        <w:rPr>
          <w:b/>
          <w:color w:val="000000"/>
          <w:sz w:val="36"/>
          <w:szCs w:val="36"/>
          <w:lang w:val="ru-RU" w:eastAsia="ru-RU"/>
        </w:rPr>
        <w:t>ПОСТАНОВЛЕНИЕ</w:t>
      </w:r>
    </w:p>
    <w:p>
      <w:pPr>
        <w:pStyle w:val="Normal"/>
        <w:tabs>
          <w:tab w:val="clear" w:pos="720"/>
          <w:tab w:val="left" w:pos="-3420" w:leader="none"/>
        </w:tabs>
        <w:spacing w:lineRule="auto" w:line="240" w:before="0" w:after="0"/>
        <w:ind w:left="0" w:right="0" w:hanging="0"/>
        <w:jc w:val="left"/>
        <w:rPr>
          <w:b/>
          <w:b/>
          <w:color w:val="000000"/>
          <w:sz w:val="36"/>
          <w:szCs w:val="28"/>
          <w:lang w:val="ru-RU" w:eastAsia="ru-RU"/>
        </w:rPr>
      </w:pPr>
      <w:r>
        <w:rPr>
          <w:b/>
          <w:color w:val="000000"/>
          <w:sz w:val="36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   </w:t>
      </w:r>
      <w:r>
        <w:rPr>
          <w:color w:val="000000"/>
          <w:szCs w:val="28"/>
          <w:lang w:val="ru-RU" w:eastAsia="ru-RU"/>
        </w:rPr>
        <w:t>от  24.04.2019                                                                                                № 70</w:t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ind w:left="0" w:righ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селок Дружный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4"/>
          <w:szCs w:val="28"/>
          <w:lang w:val="ru-RU" w:eastAsia="ru-RU"/>
        </w:rPr>
      </w:pPr>
      <w:r>
        <w:rPr>
          <w:color w:val="000000"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567" w:right="56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и законами от 24 июля 2007 года № 209-ФЗ «О развитии малого и среднего предпринимательства в Российской Федерации», от 26 июля 2006 года № 135-ФЗ «О защите конкурен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Федеральным законом от 3 июля 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руководствуясь разделом 5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, утвержденного решением Совета Дружненского сельского поселения Белореченского района от 6 апреля 2017 года № 138, статьей 32 Устава Дружненского сельского поселения Белореченского района, п о с т а н о в л я ю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 Утвердить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left="10" w:right="0" w:firstLine="567"/>
        <w:rPr>
          <w:szCs w:val="28"/>
          <w:lang w:val="ru-RU"/>
        </w:rPr>
      </w:pPr>
      <w:r>
        <w:rPr>
          <w:szCs w:val="28"/>
          <w:lang w:val="ru-RU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left="10" w:right="0" w:firstLine="567"/>
        <w:rPr>
          <w:szCs w:val="28"/>
          <w:lang w:val="ru-RU"/>
        </w:rPr>
      </w:pPr>
      <w:r>
        <w:rPr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ind w:left="10" w:right="0" w:firstLine="567"/>
        <w:rPr/>
      </w:pPr>
      <w:r>
        <w:rPr>
          <w:szCs w:val="28"/>
          <w:lang w:val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Исполняющий обязанности главы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М.А.Мяснян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администрации Дружненского сельского поселения 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</w:t>
      </w:r>
    </w:p>
    <w:p>
      <w:pPr>
        <w:pStyle w:val="Normal"/>
        <w:ind w:left="5103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т 24 апреля 2019 года № 70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РЯДОК 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оставления во владение и (или) пользование субъектам мал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 среднего предпринимательства и организациям, образующим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нфраструктуру поддержки субъектов малого и средне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принимательства муниципального имущества, включен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в Перечень муниципального имущества Дружненского сельск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оселения Белореченского района, свободного от прав третьих лиц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(за исключением права хозяйственного ведения, права оператив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управления, а также имущественных прав субъектов мал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и среднего предпринимательства), предназначенно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для предоставления во владение и (или) в пользование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на долгосрочной основе субъектам малого и среднего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b/>
          <w:szCs w:val="28"/>
          <w:lang w:val="ru-RU"/>
        </w:rPr>
        <w:t>предпринимательства и организациям, образующим инфраструктуру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center"/>
        <w:rPr>
          <w:szCs w:val="28"/>
        </w:rPr>
      </w:pPr>
      <w:r>
        <w:rPr>
          <w:szCs w:val="28"/>
        </w:rPr>
        <w:t xml:space="preserve">. </w:t>
      </w:r>
      <w:r>
        <w:rPr>
          <w:szCs w:val="28"/>
          <w:lang w:val="ru-RU"/>
        </w:rPr>
        <w:t>Общие положения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1. Настоящий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 разработан в соответствии с Федеральным законом от 24 то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рядок и услови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Имущество, Перечень)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2. Уполномоченным органом администрации Дружненского сельского поселения Белореченского района по предоставлению во владение и (или) пользование Имущества, включенного в Перечень, является финансовый отдел администрации Дружненского сельского поселения Белореченского района (далее – Отде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.3. Совещательным коллегиальным органом, обеспечивающим взаимодействие органов местного самоуправления и некоммерческих организаций в целях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, а также проведения общественной экспертизы проектов нормативных правовых актов Дружненского сельского поселения Белореченского района, регулирующих развитие малого и среднего предпринимательства, является Совета при администрации Дружненского сельского поселения Белореченского района совета по развитию предпринимательств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Имущество, включенное в Перечень, предоставляется во владение и (или) пользование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»)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Приказ ФАС № 67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едоставление имущества, включенного в Перечень, во владение и (или) пользование осуществ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 результатам торгов (конкурса, аукциона) в порядке, установленном федеральным законодательств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ез проведения торгов, в том числе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1.6. Решение о предоставлении Имущества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нимается Отделом с участием Совета при администрации Дружненского сельского поселения Белореченского района совета по развитию предпринимательства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Перечень документов, представляемых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для предоставления имущества во владение и (или) пользование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– Субъекты и Организации) при предоставлении имущества во владение и (или) пользование без проведения торгов (конкурса, аукциона), представляют в Отдел заявление с приложением следующих документов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Индивидуальные предприниматели: основной документ, удостоверяющий личность; копию свидетельства о постановке на учет в налоговом органе (ИНН)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арбитражного суда о признании индивидуального предпринимателя банкротом и об открытии конкурсного производства. 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Юридические лица: копии учредительных документов (Устав, учредительный договор); свидетельство о постановке на учет Российской организации в налоговом органе по месту нахождения на территории Российской Федерации; в случае внесения изменений в учредительные документы необходимо предоставить копии документов об изменении;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обладает правом действовать от имени юридического лица без доверенности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о ликвидации юридического лица, об отсутствии решения арбитражного суда о признании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юридического лиц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ы и Организации вправе по собственной инициативе представить документы, предоставляемые в рамках межведомственного взаимодействия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ыписку из единого государственного реестра индивидуальных предпринимателей (ЕГРИП); 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ыписку из единого государственного реестра юридических лиц (ЕГРЮЛ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и предоставлении имущества во владение и (или) пользование Субъектам и Организациям в рамках процедуры проведения торгов в форме конкурса или аукциона, перечень документов, подлежащих представлению заявителем, формируется с учетом положений Приказа ФАС № 67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3. Порядок предоставления Имущества во владение и (или) пользование (в том числе на новый срок) Субъектам и Организациям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 и Организация, заинтересованные в предоставлении Имущества, подают в Отдел заявление (приложение № 1 к Порядку) с указанием срока и целей предоставления Имущества. К заявлению прилагаются документы, предусмотренные разделом 2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ешение об отказе в предоставлении Имущества принимается Отделом в следующих случаях: непредставления заявителем необходимых документов; заявитель не является Субъектом или Организацией; объект, в отношении которого обращается заявитель, не включен в Перечен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ешение об отказе в предоставлении Имущества при заключении договора на новый срок принимается Отделом в следующих случаях: принятие в установленном порядке решения, предусматривающего иной порядок распоряжения Имуществом; наличие у Субъекта и Организации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.4. Отдел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и Организации по адресу, указанному в заявлении, письменное извещение о принятом решении либо вручает лично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Цели и порядок предоставления Имущества Субъектам и Организациям во владение и (или) пользование в порядке оказания муниципальной преференции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4.1. Муниципальные преференции могут быть предоставлены на основании решения Отдела исключительно в целях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образования и наук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ведения научных исследований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567"/>
        <w:rPr/>
      </w:pPr>
      <w:r>
        <w:rPr>
          <w:szCs w:val="28"/>
          <w:lang w:val="ru-RU"/>
        </w:rPr>
        <w:t>защиты окружающей среды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культуры, искусства и сохранения культурных ценностей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развития физической культуры и спорт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беспечения обороноспособности страны и безопасности государств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изводства сельскохозяйственной продукции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оциального обеспечения населения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  <w:lang w:val="ru-RU"/>
        </w:rPr>
        <w:t>охраны труда</w:t>
      </w:r>
      <w:r>
        <w:rPr>
          <w:szCs w:val="28"/>
        </w:rPr>
        <w:t>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храны здоровья граждан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ддержк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поддержки социально ориентированных некоммерческих организаций в соответствии с Федеральным законом от 12 января 1996 года </w:t>
        <w:br/>
        <w:t>№ 7-ФЗ «О некоммерческих организациях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Субъект и Организация, заинтересованные в предоставлении Имущества в порядке оказания муниципальной преференции, представляют в Отдел заявление (приложение № 2 к Порядку) о предоставлении Имущества во владение и (или) пользование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сле получения заявления о предоставлении Имущества в порядке оказания муниципальной преференции Отдел направляет в антимонопольный орган заявление о даче согласия на предоставление такой преференции по форме, определенной федеральным антимонопольным органом. К указанному заявлению прилага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нотариально заверенные копии учредительных документов хозяйствующего субъекта.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4.4. Антимонопольный орган по результатам рассмотрения заявления о даче согласия на предоставление муниципальной преференции в порядке, установленном федеральным антимонопольным органом, принимает одно из следующих мотивированных решений,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даче согласия на предоставление муниципальной преференции, если муниципальная преференция предоставляется в целях, указанных в части 1 статьи 19 Федерального закона «О защите конкуренции», и ее предоставление не может привести к устранению или недопущению конкурен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продлении срока рассмотрения этого заявления, если в ходе его рассмотрения антимонопольный орган придет к выводам о том, что предоставление такой преференции может привести к устранению или недопущению конкуренции, либо о том, что такая преференция, возможно, не соответствует целям, указанным в части 1 статьи 19 Федерального закона «О защите конкуренции», и необходимо получить дополнительную информацию для принятия решения, предусмотренного пунктами 1, З или 4 части 3 статьи 20 Федерального закона «О защите конкуренции». По указанному решению срок рассмотрения этого заявления может быть продлен не более чем на два месяца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3) об отказе в предоставлении муниципальной преференции, если муниципальная преференция не соответствует целям, указанным в части 1 статьи 19 Федерального закона «О защите конкуренции», или если ее предоставление может привести к устранению или недопущению конкурен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о даче согласия на предоставление муниципальной преференции и введении ограничения в отношении предоставления муниципальной преференции.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муниципальной преференции целям, указанным в части 1 статьи 19 Федерального закона «О защите конкуренции», и для уменьшения ее негативного влияния на конкуренцию. Ограничениями могут являться: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а) предельный срок предоставления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б) круг лиц, которым может быть предоставлена муниципальная преференция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) размер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г) цели предоставления муниципальной преференции;</w:t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д) иные ограничения, применение которых оказывает влияние на состояние конкуренци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Отдел в течение пяти рабочих дней со дня получения копии решения антимонопольного органа принимает решение об отказе в предоставлении Имущества в виде муниципальной преференци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 течение пяти рабочих дней со дня принятия решения об отказе в предоставлении Имущества в виде муниципальной преференции Отдел направляет почтовым отправлением либо другим доступным способом заинтересованному Субъекту и Организации по адресу, указанному в заявлении, письменное извещение о принятом решении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рядок предоставления Имущества во владение и (или) пользование Субъектам и Организациям, путем проведения торгов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Торги проводятся в соответствии с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spacing w:lineRule="auto" w:line="240" w:before="0" w:after="0"/>
        <w:ind w:left="56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словия предоставления и использования имущества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Целевое использование предоставленного во владение и (или) пользование Имущества Субъектом и Организацией является существенным условием и в случае его нарушения Отделом, с участием Совета при администрации Дружненского сельского поселения Белореченского района совета по развитию предпринимательства, вправе в соответствии с действующим законодательством и условиями заключенного договора инициировать вопрос о прекращении права владения и (или) пользования переданным Субъекту и Организации Имуществом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собственност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а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«О защите конкуренции».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5103" w:right="0" w:hanging="0"/>
        <w:jc w:val="left"/>
        <w:rPr/>
      </w:pPr>
      <w:r>
        <w:rPr>
          <w:sz w:val="24"/>
          <w:szCs w:val="28"/>
          <w:lang w:val="ru-RU"/>
        </w:rPr>
        <w:t>к Порядку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5670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лаве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.Н.Шипко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_________________________________</w:t>
        <w:br/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адрес места нахождения, регистрации)</w:t>
      </w:r>
    </w:p>
    <w:p>
      <w:pPr>
        <w:pStyle w:val="Normal"/>
        <w:spacing w:lineRule="auto" w:line="240" w:before="0" w:after="0"/>
        <w:ind w:left="567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Заявление о предоставлении во владение и (или) пользование имущества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(в том числе на новый срок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шу предоставить на условиях договора _____________________________ на срок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</w:t>
      </w:r>
      <w:r>
        <w:rPr>
          <w:sz w:val="20"/>
          <w:szCs w:val="28"/>
          <w:lang w:val="ru-RU"/>
        </w:rPr>
        <w:t xml:space="preserve">(аренды, безвозмездного пользования, доверительного управления) </w:t>
        <w:br/>
      </w:r>
      <w:r>
        <w:rPr>
          <w:sz w:val="24"/>
          <w:szCs w:val="28"/>
          <w:lang w:val="ru-RU"/>
        </w:rPr>
        <w:t>_________________ следующего имущества:</w:t>
        <w:br/>
        <w:t>________________________________________________________________________________</w:t>
        <w:br/>
        <w:t>расположенного(ых) по адресу: ____________________________________________________</w:t>
        <w:br/>
      </w:r>
    </w:p>
    <w:p>
      <w:pPr>
        <w:pStyle w:val="Normal"/>
        <w:spacing w:lineRule="auto" w:line="240" w:before="0" w:after="0"/>
        <w:ind w:left="0" w:right="0" w:firstLine="567"/>
        <w:jc w:val="left"/>
        <w:rPr/>
      </w:pPr>
      <w:r>
        <w:rPr>
          <w:sz w:val="24"/>
          <w:szCs w:val="28"/>
          <w:lang w:val="ru-RU"/>
        </w:rPr>
        <w:t>Информацию о принятом решении прошу направить по адресу:_____________________</w:t>
        <w:br/>
        <w:t>________________________________________________________________________________</w:t>
        <w:br/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4"/>
          <w:szCs w:val="28"/>
          <w:lang w:val="ru-RU"/>
        </w:rPr>
        <w:t>Приложение: 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перечень документов)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255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та «__» _____________ ___ г. __________/___________________</w:t>
      </w:r>
    </w:p>
    <w:p>
      <w:pPr>
        <w:pStyle w:val="Normal"/>
        <w:tabs>
          <w:tab w:val="clear" w:pos="720"/>
          <w:tab w:val="center" w:pos="6476" w:leader="none"/>
          <w:tab w:val="right" w:pos="9639" w:leader="none"/>
        </w:tabs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  <w:t>Подпись</w:t>
        <w:tab/>
        <w:t>Расшифровка подписи</w:t>
      </w:r>
    </w:p>
    <w:p>
      <w:pPr>
        <w:pStyle w:val="Normal"/>
        <w:spacing w:lineRule="auto" w:line="240" w:before="0" w:after="0"/>
        <w:ind w:left="0" w:right="0" w:firstLine="567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left="10" w:right="389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continuous"/>
          <w:pgSz w:w="11906" w:h="16838"/>
          <w:pgMar w:left="1701" w:right="567" w:gutter="0" w:header="284" w:top="340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5103" w:right="0" w:hanging="0"/>
        <w:rPr>
          <w:szCs w:val="28"/>
          <w:lang w:val="ru-RU"/>
        </w:rPr>
      </w:pPr>
      <w:r>
        <w:rPr>
          <w:szCs w:val="28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103" w:right="0" w:hanging="0"/>
        <w:jc w:val="left"/>
        <w:rPr/>
      </w:pPr>
      <w:r>
        <w:rPr>
          <w:sz w:val="24"/>
          <w:szCs w:val="28"/>
          <w:lang w:val="ru-RU"/>
        </w:rPr>
        <w:t>к Порядку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left="5670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лаве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left="5103" w:right="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.Н.Шипко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_________________________________</w:t>
        <w:br/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ind w:left="5103" w:right="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____________________________________</w:t>
      </w:r>
    </w:p>
    <w:p>
      <w:pPr>
        <w:pStyle w:val="Normal"/>
        <w:spacing w:lineRule="auto" w:line="240" w:before="0" w:after="0"/>
        <w:ind w:left="5103" w:right="0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(адрес места нахождения, регистрации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Заявление о предоставлении во владение и (или) пользование имущества в порядке муниципальной преференции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шу предоставить в порядке муниципальной преференции следующее имущество</w:t>
        <w:br/>
        <w:t>_____________________________________________________________________________</w:t>
        <w:br/>
        <w:t>_______________________________________________________________________________,расположенное по адресу: _______________________________________________________</w:t>
        <w:br/>
        <w:t>на срок _____________________________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Целевое назначение имущества _______________________________________________</w:t>
        <w:br/>
        <w:t>______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нформацию о принятом решении прошу направить по адресу: ____________________</w:t>
        <w:br/>
        <w:t>_____________________________________________________________________________.</w:t>
        <w:br/>
        <w:br/>
        <w:t>Приложение: 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.</w:t>
        <w:br/>
      </w:r>
      <w:r>
        <w:rPr>
          <w:sz w:val="20"/>
          <w:szCs w:val="28"/>
          <w:lang w:val="ru-RU"/>
        </w:rPr>
        <w:t>(перечень документов)</w:t>
        <w:tab/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255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ата «__» _____________ ___ г. __________/___________________</w:t>
      </w:r>
    </w:p>
    <w:p>
      <w:pPr>
        <w:pStyle w:val="Normal"/>
        <w:tabs>
          <w:tab w:val="clear" w:pos="720"/>
          <w:tab w:val="center" w:pos="6476" w:leader="none"/>
          <w:tab w:val="right" w:pos="9706" w:leader="none"/>
        </w:tabs>
        <w:spacing w:lineRule="auto" w:line="240" w:before="0" w:after="0"/>
        <w:ind w:left="0" w:right="0" w:firstLine="567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  <w:t>Подпись</w:t>
        <w:tab/>
        <w:t>Расшифровка подписи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567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>Белореченского района                                                                             Н.А.Базак</w:t>
      </w:r>
    </w:p>
    <w:sectPr>
      <w:type w:val="continuous"/>
      <w:pgSz w:w="11906" w:h="16838"/>
      <w:pgMar w:left="1701" w:right="567" w:gutter="0" w:header="284" w:top="3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2"/>
      <w:numFmt w:val="decimal"/>
      <w:lvlText w:val="%1)"/>
      <w:lvlJc w:val="left"/>
      <w:pPr>
        <w:tabs>
          <w:tab w:val="num" w:pos="0"/>
        </w:tabs>
        <w:ind w:left="3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14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38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09:00Z</dcterms:created>
  <dc:creator>word</dc:creator>
  <dc:description/>
  <dc:language>en-US</dc:language>
  <cp:lastModifiedBy>KRISTI</cp:lastModifiedBy>
  <cp:lastPrinted>2019-04-25T09:12:00Z</cp:lastPrinted>
  <dcterms:modified xsi:type="dcterms:W3CDTF">2020-09-23T06:09:00Z</dcterms:modified>
  <cp:revision>2</cp:revision>
  <dc:subject/>
  <dc:title>№102</dc:title>
</cp:coreProperties>
</file>